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156083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tudent Name: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ENGLISH </w:t>
      </w:r>
    </w:p>
    <w:p>
      <w:pPr>
        <w:pStyle w:val="Heading2"/>
        <w:rPr>
          <w:sz w:val="24"/>
        </w:rPr>
      </w:pPr>
      <w:r>
        <w:rPr>
          <w:sz w:val="24"/>
        </w:rPr>
        <w:t>An extended written interpretation of one selected</w:t>
      </w:r>
    </w:p>
    <w:p>
      <w:pPr>
        <w:pStyle w:val="Normal"/>
        <w:jc w:val="center"/>
        <w:rPr/>
      </w:pPr>
      <w:r>
        <w:rPr/>
        <w:t>text in an analytical/expository mode.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58"/>
        <w:gridCol w:w="1658"/>
        <w:gridCol w:w="1658"/>
        <w:gridCol w:w="1658"/>
        <w:gridCol w:w="165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14  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11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8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5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2   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nowledge and control of the chosen conte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lear focus on question and accurate analysis. Sophisticated and perceptive. Excellent use of text to support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oint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addressed question and shows reasonable analysis. Good use of textual references and quotations. Some insight shown into question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ers to question but mostly a narrative structure. Accurate reference to text and some quotations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the plot but mostly accurate. Attempts to refer to topic. Some textual reference and quotation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s story but often inaccurate. Little textual reference or quot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refer to topic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   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    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herence and effectiveness of the structure and organization of the writing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ilful and sophisticated argument, well supported and sustained. Relevant and clearly developed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organised sequence of ideas with engagement and analysis. Sustained with an argued position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y but clearly structured. Attempts to organise and develop ideas. Mostly relevant. Good length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attempt to structure but lacks coherence and often not well sequenced. Development unclear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and poorly structured. Poor sentences and paragraphs with underdeveloped ideas. Mostly irrelevant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of the conventions of the English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ly fluent with few minor errors. Accurate use of language. Engages reader and is uplifting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control of all mechanics with few errors- all minor. Wide range of language used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t with few errors in spelling and grammar. Fair control of language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ing obscured by poor expression and mechanical errors. Limited language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basic errors. Poor spelling and punctuation. Inaccurate and limited language u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26365</wp:posOffset>
                </wp:positionV>
                <wp:extent cx="5422900" cy="195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erformance on Criteria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154pt;mso-wrap-distance-left:9.05pt;mso-wrap-distance-right:9.05pt;mso-wrap-distance-top:0pt;mso-wrap-distance-bottom:0pt;margin-top:9.9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erformance on Criteria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0195</wp:posOffset>
                </wp:positionV>
                <wp:extent cx="54159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  <w:gridCol w:w="853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+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2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2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2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19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17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1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8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29.1pt;mso-wrap-distance-left:9pt;mso-wrap-distance-right:9pt;mso-wrap-distance-top:0pt;mso-wrap-distance-bottom:0pt;margin-top:22.85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853"/>
                        <w:gridCol w:w="853"/>
                        <w:gridCol w:w="853"/>
                        <w:gridCol w:w="853"/>
                        <w:gridCol w:w="853"/>
                        <w:gridCol w:w="853"/>
                        <w:gridCol w:w="853"/>
                        <w:gridCol w:w="853"/>
                        <w:gridCol w:w="853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+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2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2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2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19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17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1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8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2:57:00Z</dcterms:created>
  <dc:creator>mar</dc:creator>
  <dc:description/>
  <cp:keywords/>
  <dc:language>en-US</dc:language>
  <cp:lastModifiedBy>DIT</cp:lastModifiedBy>
  <cp:lastPrinted>2005-03-19T20:11:00Z</cp:lastPrinted>
  <dcterms:modified xsi:type="dcterms:W3CDTF">2012-02-27T22:57:00Z</dcterms:modified>
  <cp:revision>2</cp:revision>
  <dc:subject/>
  <dc:title>VCE English</dc:title>
</cp:coreProperties>
</file>